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О правовом регулировании отдельных вопросов социального предпринимательства на территории Ульяновской области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» </w:t>
      </w:r>
    </w:p>
    <w:p>
      <w:pPr>
        <w:pStyle w:val="ConsNormal"/>
        <w:ind w:right="0" w:hanging="0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дним из приоритетных направлений поддержки малого и среднего предпринимательства в рамках национального проекта «Малое и среднее предпринимательство и поддержка индивидуальной предпринимательской инициативы» является социальное предпринимательств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м законом от 26.07.2019 № 245 –ФЗ «О внесении изменений в Федеральный закон «О развитии малого и среднего предпринимательства в Российской Федерации» внесены изменения в Федеральный закон от 24.07.2007 № 209-ФЗ в части закрепления понятий «социальное предпринимательство», «социальное предприятие».Порядок признания субъекта малого или среднего предпринимательства социальным предприятием и Порядок формирования перечня субъектов малого и среднего предпринимательства, имеющих статус социального предприятия, утверждены приказом Минэкономразвития России от 29.11.2019 № 773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снове выделения критериев социального предпринимательства лежит подход, где целевая группа (социально уязвимые категории граждан) находится на разных этапах в цепочке создания стоимости продукта: производители, работники, получатели конечного продукта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pacing w:val="-4"/>
          <w:sz w:val="28"/>
          <w:szCs w:val="28"/>
        </w:rPr>
        <w:t xml:space="preserve">В качестве критериев отнесения субъектов МСП к социальным предприятиям предусматривается использование одного из следующих критериев: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) субъект МСП обеспечивает занятость отдельных категорий граждан (инвалиды, многодетные родители, воспитывающие несовершеннолетних детей, выпускники детских домов в возрасте до 23 лет, пенсионеры и лица предпенсионного возраста, выпускники детских домов в возрасте до 21 год);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) субъект МСП обеспечивает доступ производимых социально уязвимых категориями граждан товаров (работ, услуг) к рынку сбыта;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) субъект МСП осуществляет деятельность, направленную на производство товаров (работ, услуг), ориентированных на социально уязвимые категории граждан и их доступность для них в целях преодоления, замещения (компенсации) ограничений жизнедеятельности и направленных на создание им равных с другими гражданами возможностей участия в жизни обществ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pacing w:val="-4"/>
          <w:sz w:val="28"/>
          <w:szCs w:val="28"/>
        </w:rPr>
        <w:t xml:space="preserve">Проектом закона Ульяновской области устанавливаются категории граждан дополнительно к категориям, указанным в пунктах 1 и 4 части 1 статьи 24.1 Федерального закона от 24.07.2007 № 209-ФЗ «О </w:t>
      </w:r>
      <w:r>
        <w:rPr>
          <w:rFonts w:cs="PT Astra Serif" w:ascii="PT Astra Serif" w:hAnsi="PT Astra Serif"/>
          <w:bCs/>
          <w:sz w:val="28"/>
          <w:szCs w:val="28"/>
          <w:lang w:eastAsia="ar-SA"/>
        </w:rPr>
        <w:t>развитии малого и среднего предпринимательства в Российской Федерации</w:t>
      </w:r>
      <w:r>
        <w:rPr>
          <w:bCs/>
          <w:spacing w:val="-4"/>
          <w:sz w:val="28"/>
          <w:szCs w:val="28"/>
        </w:rPr>
        <w:t>». Это такие категории, как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а) дети – сироты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б) дети, оставшиеся без попечения родителей, достигшие возраста четырнадцати лет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В целях признания субъектов малого и среднего предпринимательства социальным предприятиями на территории Ульяновской области устанавливаются следующие виды деятельности дополнительно к видам деятельности, указанным в пункте 4 части 1 статьи 24.1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а) деятельность, связанная с оказанием услуг в области охраны здоровья граждан, физической культуры и спорта детям –сиротам и детям, оставшимся без попечения родителей (далее – лица, относящиеся к социально незащищённым категориям граждан), а также семьям с такими детьм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б) </w:t>
      </w:r>
      <w:r>
        <w:rPr>
          <w:rFonts w:eastAsia="Calibri" w:cs="PT Astra Serif" w:ascii="PT Astra Serif" w:hAnsi="PT Astra Serif"/>
          <w:sz w:val="28"/>
          <w:szCs w:val="28"/>
        </w:rPr>
        <w:t xml:space="preserve">деятельность, связанная с оказанием услуг по организации занятий в детских и (или) молодёжных кружках, секциях, студиях для лиц, относящихся к социально незащищённым категориям граждан;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в) деятельность, связанная с оказанием услуг по организации экскурсионно – познавательных туров для лиц, относящихся к социально незащищённым категориям граждан;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г) деятельность, связанная с </w:t>
      </w:r>
      <w:r>
        <w:rPr>
          <w:rFonts w:eastAsia="Calibri" w:cs="PT Astra Serif" w:ascii="PT Astra Serif" w:hAnsi="PT Astra Serif"/>
          <w:sz w:val="28"/>
          <w:szCs w:val="28"/>
        </w:rPr>
        <w:t xml:space="preserve">оказанием услуг по реабилитации и трудоустройству лицам, пострадавшим в результате чрезвычайных ситуаций природного и техногенного характера, социальных, национальных и религиозных конфликтов, а также беженцам и вынужденным переселенцам;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д) деятельность, связанная с оказанием образовательных услуг лицам, относящимся к социально незащищённым категориям граждан;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е) деятельность, связанная с оказанием услуг по реабилитации и трудоустройству лицам, относящимся к социально незащищённым категориям граждан, лицам, освобождённым из мест лишения свободы и имеющих неснятую или непогашенную судимость, а также лицам, страдающих наркоманией или алкоголизмом, в вовлечении их в социально активную деятельность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 xml:space="preserve">в связи с признанием субъектов малого и среднего предпринимательства социальными предприятиями на территории Ульяновской област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Таким образом, субъекты малого и среднего предпринимательства, получившие статус социального предприятия, могут рассчитывать на дополнительные меры господдержк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PT Astra Serif" w:hAnsi="PT Astra Serif" w:cs="Arial"/>
          <w:bCs/>
          <w:sz w:val="28"/>
          <w:szCs w:val="28"/>
          <w:shd w:fill="FFFFFF" w:val="clear"/>
        </w:rPr>
      </w:pPr>
      <w:r>
        <w:rPr>
          <w:rFonts w:cs="Arial" w:ascii="PT Astra Serif" w:hAnsi="PT Astra Serif"/>
          <w:bCs/>
          <w:sz w:val="28"/>
          <w:szCs w:val="28"/>
          <w:shd w:fill="FFFFFF" w:val="clear"/>
        </w:rPr>
        <w:t>Информация о наличии у субъекта малого и среднего предпринимательства статуса социального предприятия будет отображаться в Едином реестре субъектов малого и среднего предпринимательства: сведения об этом 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передаются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 в ФНС России  органами исполнительной власти субъектов Российской Федерации. Первое внесение сведений в Реестр субъектов малого и среднего предпринимательства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 состоялось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 10 апреля 2020 года, в дальнейшем сведения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 будут вносить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 до 10 августа каждого года (приказ Министерства экономического развития РФ от 29 ноября 2019 г. № 773 «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»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PT Astra Serif" w:hAnsi="PT Astra Serif" w:cs="Arial"/>
          <w:bCs/>
          <w:sz w:val="28"/>
          <w:szCs w:val="28"/>
          <w:shd w:fill="FFFFFF" w:val="clear"/>
        </w:rPr>
      </w:pPr>
      <w:r>
        <w:rPr>
          <w:rFonts w:cs="Arial" w:ascii="PT Astra Serif" w:hAnsi="PT Astra Serif"/>
          <w:bCs/>
          <w:sz w:val="28"/>
          <w:szCs w:val="28"/>
          <w:shd w:fill="FFFFFF" w:val="clear"/>
        </w:rPr>
        <w:t>На дату 01.09.2020 года в реестре по всей стране состоит 2900 СМСП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По состоянию на 1 полугодие 2020 года детей – сирот (в возрасте от 0 до 18 лет) -1093 человека; детей, оставшихся без попечения родителей (в возрасте от 0 до 18 лет) – 2858 человек. Детей – сирот и детей, оставшихся без попечения родителей (в возрасте от 14 до 18 лет) – 1529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оддержка субъектов малого и среднего предпринимательства, осуществляющих, признанных социальными предприятиями в Ульяновской области будет осуществляться в рамках реализации Закона Ульяновской области от 03.03.2009 № 13-ЗО «О налоговых ставках налога, взимаемого в связи с применением упрощённой системе налогообложения, на территории Ульяновской области» (установление налоговой ставка в размере 1 %, если объектом налогообложения являются доходы для лиц, включённых 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Единый реестр субъектов малого и среднего предпринимательства, получивших статус социального предприятия) 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государственной программы Ульяновской области «Развитие малого и среднего предпринимательства в Ульяновской области», утверждённой постановлением Правительства Ульяновской области от 14.112019 № 26/589-П «Об утверждении государственной программы Ульяновской области «Развитие малого и среднего предпринимательства в Ульяновской области». Данным законопроектом устанавливается перечень документов, подтверждающих соответствие субъекта малого или среднего предпринимательств устанавливаемому законопроектом условию. Такие документы, как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1) копии договоров на оказание услуг, указанных в пункте 2 статьи 1 настоящего Закона, заключённых субъектом малого или среднего предпринимательства с лицами,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относящимися к социально незащищённым категориям граждан, </w:t>
      </w:r>
      <w:r>
        <w:rPr>
          <w:rFonts w:eastAsia="Calibri" w:cs="PT Astra Serif" w:ascii="PT Astra Serif" w:hAnsi="PT Astra Serif"/>
          <w:sz w:val="28"/>
          <w:szCs w:val="28"/>
        </w:rPr>
        <w:t>лицами, пострадавшими в результате чрезвычайных ситуаций природного и техногенного характера, социальных, национальных                  или религиозных конфликтов, беженцами, вынужденными переселенцами, лицами, освобождённым из мест лишения свободы и имеющими неснятую               или непогашенную судимость, или лицам, страдающим наркоманией                          или алкоголизмом, либо с иными лицами в интересах перечисленных лиц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2) копии письменных согласий лиц, с которыми, а также в интересах которых субъектом малого или среднего предпринимательства заключены договоры на оказание услуг,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указанных в пункте 2 статьи 1 настоящего Закона, на обработку их персональных данны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анный проект закона вступает в силу по истечении 10 дней со дня его официального опубликова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подлежит оценке регулирующего воздейств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закона принимал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ректор областного государственного казённого учреждения «Департамент государственных программ развития малого и среднего бизнеса Ульяновской области» Алексеев Александр Борисович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sz w:val="28"/>
          <w:szCs w:val="28"/>
        </w:rPr>
        <w:t>- главный консультант отдела правового обеспечения областного государственного казённого учреждения «Департамент государственных программ развития малого и среднего бизнеса Ульяновской области» Грошева Ольга Владимировна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инистра цифровой эконом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конкуренции Ульяновской области                                                Н.В.Зонтов</w:t>
      </w:r>
    </w:p>
    <w:p>
      <w:pPr>
        <w:pStyle w:val="ConsPlusNonformat"/>
        <w:tabs>
          <w:tab w:val="clear" w:pos="708"/>
          <w:tab w:val="left" w:pos="3900" w:leader="none"/>
        </w:tabs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№2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06" w:before="0" w:after="240"/>
      <w:jc w:val="center"/>
      <w:outlineLvl w:val="1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41:00Z</dcterms:created>
  <dc:creator>User</dc:creator>
  <dc:description/>
  <cp:keywords/>
  <dc:language>en-US</dc:language>
  <cp:lastModifiedBy>Грошева Ольга Владимировна</cp:lastModifiedBy>
  <cp:lastPrinted>2020-09-23T15:55:00Z</cp:lastPrinted>
  <dcterms:modified xsi:type="dcterms:W3CDTF">2020-09-23T11:57:00Z</dcterms:modified>
  <cp:revision>21</cp:revision>
  <dc:subject/>
  <dc:title>Пояснительная записка</dc:title>
</cp:coreProperties>
</file>